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5169242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8341917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6976753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4632007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099475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3461131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6706465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2956286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3536165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9385493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6663272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0960948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6457555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3736723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463947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4786951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9974604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7139038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4997913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4972407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2003195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6642352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8955053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7039506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1286565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0845962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8761545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7546491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8570045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841515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3409318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0800514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1792044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3083829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1429149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2014571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3903094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8547730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4724423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7960964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6572552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3231097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5952103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6596190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7020899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7997172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3292591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3535033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5865102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6621524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3043069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8416473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1151815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9383737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7462507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7013880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8462710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