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022126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3844820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1265981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3457541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0486063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7108308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0906791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288246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5105076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884915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60424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0250472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2932839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2202964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67086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0834936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63022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5925542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4831495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570805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2497262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8253306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8829053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8755663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647961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038575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