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06587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475011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34904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3248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53074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46162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985476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50154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16621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72478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88328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12497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07012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1857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06970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322350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606676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059136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4701471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3246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42553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58630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86258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21939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86522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1301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