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94511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339787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306592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569979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71867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95810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8275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79581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589710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320715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686302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4411225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370558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84649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283317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537249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058351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711306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041496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364559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90501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03361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722948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677634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54910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62444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