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4447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98092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057382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98311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636039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07219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400519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59054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811448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74133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894765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80453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190618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533643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936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83963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72639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28155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05133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89220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041931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12775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397957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579369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68876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647291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