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0587820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7302749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6860468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0342521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5707001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0480960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1347087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5827877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5811106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409519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4202482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7149932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6472019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1194901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8720145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0162112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4618179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8607499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6580140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971852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7625596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6936977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5378913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3643271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5757561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4298805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