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3721750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5652590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0379090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1930096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7687310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6423933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6163510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6089568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8213346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2939376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1519095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2631319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4317698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12089752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828605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8216764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7313299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4373065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6567618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51611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6773101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2647335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1630510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1084650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1870521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054185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