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997961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74785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235527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19597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60515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140539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060331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94040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59320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91690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27252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956193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47253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500414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88051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84767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863735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527765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6204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1524554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2029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812164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45716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931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856751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9286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