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346837632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956536980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544484173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362143638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227751508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693464648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123934298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460407562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142494302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626730324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00392600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777836632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565323082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042262122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131653887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422320763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2046476246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982128554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321601953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922644866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2146331231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1273312215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1822198952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547153199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848794846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212547855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