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1976837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73021119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634680504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42688096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14803348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66624104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5075819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92123716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815613737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79911497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07544080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119531443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283870901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