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4170238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865009823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2867229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39983400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09365750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2567568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56878868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486108162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36926384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1433201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5327920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7701746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653742423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10643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24221505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36580157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4403404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66248620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033226185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846194344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9068865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3376292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60184279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0981589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8836697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760010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42645287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99897647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91398312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949529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502893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02540589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5547609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3955339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76001132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671268064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9696773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91737406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60230069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6319307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30105707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8156743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2813127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3517393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94125223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4842825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51634047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07245543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9430381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833975424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35822224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9294845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688223432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6503957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440309253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732658413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