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27163686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36031199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7228867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6755481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755420364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993443366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23594648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189812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7567153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05539318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7249908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43567268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0762507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1082717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75351144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9382135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298166243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54411814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0081626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40926936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204015709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682444495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53891842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66802857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595876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86372867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4252179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9714168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8958726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9372815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01993522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0287654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2984450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44933129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9429523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989964142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287407752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4946662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929065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196422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38837839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65122480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40487087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078176387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206028663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01452390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32800707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902270514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03922513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679111628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856546815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037937185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204853314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006233993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5461919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215621008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