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11121901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05453559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214150820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860988881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48286931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82263195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4951827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2762770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24414077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122104761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80068250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52630706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08990075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51604795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9761482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67882158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043760949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7702471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8363090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229319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9687421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64741541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2495515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9645036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089551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10219472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56264223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31975326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2273363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32751760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675534099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56878865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44905477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57566062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93818058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59117854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44103278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94809960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88659702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35938051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78657651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2017814122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888747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01329553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