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90384874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404221656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042796168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862644630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909222739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69557715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09320197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319680896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24945052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7153019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35966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90392668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5918817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611761875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3260957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761043228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39317610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430564805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41505757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25663670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901019818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727067118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62411855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01624128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485190898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08433170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