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13830835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6443879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314842644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30976971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922727082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681020493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576909439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4230149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562774092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52478269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48948623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762227330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067114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98880342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8699905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26913062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5647792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93740919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7317804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170600373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63358239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9642966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05606751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556547531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48005399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03528159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