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986439450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319885432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38920488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26048919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6195369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2045616329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567394850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400476338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39393144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34317946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0136237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3877275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320628709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904844098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151850748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010444294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646366188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1447506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7613189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87881242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214075433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03797121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80520963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162388122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1660615722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598524886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