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26693648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29917878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3101903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93863043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20305952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804576568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7701924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26138702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45992157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454438560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50641207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387028345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8128271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841996216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771461347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1161316970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38756766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70463294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56792875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73768112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818541972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13555979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772853557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925662157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181980815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397258498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807803735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162409951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64885350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844556127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35064898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997944124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588105649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680123270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488154166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4828623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31252849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329799242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10966316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863510395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097376152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2869691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625842150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092032144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528643776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4973618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8699767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20011690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68555838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2092662319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664453871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5171279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090351407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59810406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77501950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2786271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1904369980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