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6893925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27983514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5681682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96541364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722942335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42011741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92663017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04779474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95998769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44308488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7709983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0061116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558400712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065891546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33062510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9163239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7503262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6390125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38729410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982151088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1457419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73685146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518607600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061823298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58397854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3092702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