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741029095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73513598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05862022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91077712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51075620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09037619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04622918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10107839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428264702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20921516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1605151156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841996875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21816032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5027894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01124898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31400074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603722353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601280606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65026202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89172101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960264863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450965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211272635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743066685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76208111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85767952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