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39560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93134614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048702267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7970585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8357063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44436133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66752756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961547383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105552881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78649006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910646560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74733411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204592467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77654169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999149624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90262777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87509933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450581120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8911676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33345340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4823838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0193455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477570496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3758548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370540467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618513963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