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5499540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835280436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08729859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509236118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716700518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604998546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858451039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636397272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94412941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87910300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763918500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721280345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994701105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89259446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00957918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301590893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02664348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84704932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9184655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55511233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984752028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363877718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60404178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77738742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19869369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51865044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