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14259294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37349379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228183094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659570486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850714992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44393513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50821537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30261626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188621144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75605798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2915500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65773484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146457458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087577373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9673342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86505555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451154633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6478898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2751879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5744859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80877684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06631749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52323457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254876952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320408400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282557549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