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80619209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93458066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988292212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801426948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72103306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36432460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46231158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831094783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206886128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334472444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699454552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526870182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6269561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89500595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678756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75858758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673222626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877912188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7112744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826217472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492665453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798498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479187269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91910811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1641004511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2930922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