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499122334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705508894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8493719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765785598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687656348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12702469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472638457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0830106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81584949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34472101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615274240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040377786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472108429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91370915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92208830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004746114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73339795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118471629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26732749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20844530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47264113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92931580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91428596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71371686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7889279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285358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