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439581093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427835702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325979819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74529633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2008361729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264787245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23617154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2121122281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086671807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49433442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219826906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07498609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639529856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430614924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464781230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54394741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7941593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2166210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52935695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021314394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1804793094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551573219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677628577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47720334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887719289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40619196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