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2657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95509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110215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35251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78609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88286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735560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78879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44360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4459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86817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92179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542276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