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425729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281677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091770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6328737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4559667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516022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0398054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628481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5652812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975981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234741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002733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957152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619605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4548510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044479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645575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253138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977301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51349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614703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195038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0502484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537940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768273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405105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0306004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9003558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6524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057865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586383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567648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871903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926719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384239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831762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607161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383459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8658898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552325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3572876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168641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547188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4176924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1315254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4846660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9763482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8799511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786024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0770084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2472523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5964613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8814225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5464737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897821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1752821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