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84831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41596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72767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57151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30993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31364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32674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65487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64509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26746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51520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4426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71607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53710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00637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41513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57397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16205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09286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35198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82885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02533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278468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24978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7294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0651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15759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77771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42569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03603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82856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59061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03537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10622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28373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70898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09576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07433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27079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67872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95653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50473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954799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55855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707054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60490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58096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27920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073642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0669412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471312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097592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052204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132775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37401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242948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