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19285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3741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35833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38057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61193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75826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8368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41563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91382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66323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39899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55266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36778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0411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0827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18073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30157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78576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36561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45697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45916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49742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59146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28287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99725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17091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74289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20887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17302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24099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06129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7825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69754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6333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99180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76511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3570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0327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69103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63239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16140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09212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50443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39336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