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653205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13486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71984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180355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442616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90692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6198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569738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0327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5543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67232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21108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608157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16898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907390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36834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69501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59270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776572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221626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028343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819491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828100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888206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19166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21729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