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671601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551175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145750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206565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44764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729334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29744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405409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71491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117305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072834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856532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94952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218023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55361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21901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53496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818680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516830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80342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600305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39825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919833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410097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497327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221587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