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5739919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7777040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0949730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375978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0823026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1019211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826730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1414855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2777552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0204417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8336377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0159989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7191062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1975424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6507755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3964278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363172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637341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7859370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9925643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6890198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0138066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390845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5568537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2790086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8703292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