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58241694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226769834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626190091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96563892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52135374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308151450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430549979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56623836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517919525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182725599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01967367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554200215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061293101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945678319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760716528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78172986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953617606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361383773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617625401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24685322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670406858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580098346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03062542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868933328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85202324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748645106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30122615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448590817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76329621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92821122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015036951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869970977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847967415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530144293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213712441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426144770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65978619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994148533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161858080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333293469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35103388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638443919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870324135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81400938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12586586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150479530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81037870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727169247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385788571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183379463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610255216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83892506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033728572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832963627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072218448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636510037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47059629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