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25097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23639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16376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716122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793637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64080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174811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856310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6217513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47905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1983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65331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22925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87570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61102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21768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35439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96067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966323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24134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13469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83892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12829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954555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19429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7065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