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928017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638089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03138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33827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87571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86848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566523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97527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008516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303877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958700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58557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420318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076086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423772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402886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633116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356303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65257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201322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242393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25101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10242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802386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931382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363972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