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720926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523006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487669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284329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84249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8271006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1100284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2425973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4093449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166208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70025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3505953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020300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14056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3183139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8031675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354951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385058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7627199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973290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3954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34707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654823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984658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255027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040862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