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91600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96020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428871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081014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6909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27713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55706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565624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621390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05260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154418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91894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42234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64737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80926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69185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666769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43183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54567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31555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920935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362982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138124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900647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80803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05986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