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555809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4223834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3469034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8692075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8358935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2416883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2453651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4758160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9533887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479598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670818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1661484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2236344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0068069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0422764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943174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953028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5050674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7695067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716227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1337829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0632625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868606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8690301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9327235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442681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