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8346768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4485844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436289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319254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196312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0672557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3055446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0937477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1227894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428838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091166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5309772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1177178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046377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3724316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466479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8841970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877777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8938036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1944040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6921356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3116543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4070373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303013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3956278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866083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