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1537889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40968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765803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29971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23865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97694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668777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7959845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044586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3494947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520566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616478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7484734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0716923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102157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90320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080084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8591948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703406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45075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370512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845539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842470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743381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403264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62780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