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2729663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4110431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030001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4233558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370796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24212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793842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731265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422584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1349213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326623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92914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088910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883713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9921274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213602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46061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887802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2085447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543070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879708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2657641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23723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058155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594518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806391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