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90435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872798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546271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632180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52280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42463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690280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265992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647921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12015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02583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93230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68169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