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50289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43507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65696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91695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858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2569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30196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81404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51125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936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67377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30224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1850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26290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53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23843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06073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1860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73009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14847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34267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38646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51874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8639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72151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8861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212686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43855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71118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69234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9675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64568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47212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024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55903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01191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51884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30115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48496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96828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3216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96574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2438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0127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07005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31723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26937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26188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65169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1368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36586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51238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49391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74961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83882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67750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