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34000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13973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39891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65873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87455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49302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15778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95124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7787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11936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12391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0198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026997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39022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5668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42624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58746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60036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52864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1237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452552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38026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23067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905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35326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35798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08926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14123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674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31200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38919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02360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77777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62876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25843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16319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22878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67361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91164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64187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80667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99229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789928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67584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659539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49148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14514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97845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481375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779826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4107976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6533844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224910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797482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91734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851021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