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54469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86544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19962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9241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14387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28655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26557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68642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3605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5549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44359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67601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6492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98263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99619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59937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73593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98475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81867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12707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0065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90101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62658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4927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91891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9026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13412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3708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48095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28286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57402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89799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71207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15915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16515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2552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9211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16072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85476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82488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02586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5124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71336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71325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