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101830758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187719690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677686308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982183824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099356828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308605183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817734268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976249327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977146254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6069889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43690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72942057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72793301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8025287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21442481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1828138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37873840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797875105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460357588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595002699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588373554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702667222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146533911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516179727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84259577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241685373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