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4818872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5580771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4805593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6650465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4180784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5422166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336932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8964951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6210106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6222303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8449657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948533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2874046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628406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0200386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873562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5340418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4982975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9420853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3427574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859456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3264820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0312953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5401842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2407291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404417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