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0308007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1844800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0522532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1992113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6541064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4615333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8895453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2511416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9079314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8634917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1076168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5221012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2323064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4888267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2840814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9592403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347254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998392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963572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8797200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1202754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1646242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649493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1147602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741084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0049531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