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981953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646101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196539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397045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701778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71077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19613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791309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314959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684835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4269276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400843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169541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737152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557556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422356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869908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550594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611782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520401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333814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9779956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604693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762929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379741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625844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082525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987824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239080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849280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571366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61883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7423531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534497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69149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417756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7416029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959236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582463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296809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125488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214666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642404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629159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677356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592314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516964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428689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98124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037606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398214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109577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36246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92377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4774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47341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89054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