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465456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8973907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677148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3540008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27239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7565209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8493901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8328566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389935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310751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80701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88646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002439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1684039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399018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57508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292384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28160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715607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781974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584998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680571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420537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228766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744454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419646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